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Subjunctive or not subjunctive..... that is the question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/>
        <w:t>Es posible que ______________ (ir-nosotros) a la playa maña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sta que ______________ (comer-tú), tienes que callar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uando _______________ (venir-él) mañana, iremos al centro comerci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uando ______________ (ir) a España en 1999, hizo mucho so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udo que ______________ (hacer) so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 alegro de que _____________ (escuchar-ellos)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iero _______________ (comer) una hamburgue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¿Tú quieres _____________ (comer) conmig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iero que ______________ (beber-usted) la limonad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 posible _____________ (ir) en metr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 obvio que ______________ (tener-ella) problem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s claro que _____________ (ser-los deberes) con difícile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ngo miedo de que ______________ (regresar-ello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scuchaba la radio cuando ____________ (explotar-la bomba)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 importante _______________ (escuchar) las notici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eremos ______________ (ver) la tel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sta que ____________ (oír-tú) la canción, no lo entenderá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uando ______________ (hacer-ella) los deberes, saldremos de march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s padres prefieren ______________ (comer) en ca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 prefiero que ______________ (salir-ellos) de ca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000000"/>
      <w:sz w:val="20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8:07:00Z</dcterms:created>
  <dc:creator>setht</dc:creator>
  <dc:description/>
  <cp:keywords/>
  <dc:language>en-US</dc:language>
  <cp:lastModifiedBy>setht</cp:lastModifiedBy>
  <dcterms:modified xsi:type="dcterms:W3CDTF">2006-11-13T08:18:00Z</dcterms:modified>
  <cp:revision>2</cp:revision>
  <dc:subject/>
  <dc:title>Subjunctive or not subjunctive</dc:title>
</cp:coreProperties>
</file>